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венство г.Йошкар-Олы по легкоатлетическому кроссу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реди школьников в зачёт Спартакиады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03 октября 2009 г., стадион «Дружба»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Девушки 8 класс 500 метров </w:t>
      </w:r>
    </w:p>
    <w:p>
      <w:pPr>
        <w:pStyle w:val="Normal"/>
        <w:spacing w:lineRule="atLeast" w:line="120"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665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/>
      </w:tblPr>
      <w:tblGrid>
        <w:gridCol w:w="697"/>
        <w:gridCol w:w="4577"/>
        <w:gridCol w:w="2269"/>
        <w:gridCol w:w="1985"/>
        <w:gridCol w:w="1137"/>
      </w:tblGrid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№ 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/</w:t>
            </w:r>
            <w:r>
              <w:rPr>
                <w:rFonts w:cs="Arial" w:ascii="Arial" w:hAnsi="Arial"/>
                <w:sz w:val="24"/>
                <w:szCs w:val="24"/>
              </w:rPr>
              <w:t>п</w:t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амилия Им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Шко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зультат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сто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амова Д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28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узьмина 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4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Домрачева Т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7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Зотина Нас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38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рнова О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Баум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орнилова 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0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кворц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1.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Царегородцева Т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1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ртемьева 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2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рушко Же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им.Ломонос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2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Толчина Д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2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ихайлова Алё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3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агитова Тан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4.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Калинина Вик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5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игалева 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 xml:space="preserve">Шк.-интерн.№1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6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иноградов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7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сипенко Ка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ёновска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8.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Градинар Ю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49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лышева 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0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Шахтарина Елен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1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итовченко С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1.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Хорошавина Д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литех.лиц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4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2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огинова Ка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4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3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Берюкова А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5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4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Масленникова С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.58.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5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панова Лил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.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6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Растобая Мариам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08.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Семенова Н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.12.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28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Порфирьева Е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Лестнева Даша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  <w:tr>
        <w:trPr>
          <w:trHeight w:val="33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Орлова Настя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 w:themeFill="background1" w:val="clear"/>
          </w:tcPr>
          <w:p>
            <w:pPr>
              <w:pStyle w:val="Normal"/>
              <w:widowControl w:val="false"/>
              <w:spacing w:lineRule="atLeast" w:line="120" w:before="0" w:after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40</w:t>
            </w:r>
          </w:p>
        </w:tc>
      </w:tr>
    </w:tbl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удья соревнований                                                          Шерстнёв А.В.</w:t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tLeast" w:line="12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лавный секретарь соревнований                                                       Лютова З.Ф.</w:t>
      </w:r>
    </w:p>
    <w:sectPr>
      <w:type w:val="nextPage"/>
      <w:pgSz w:w="11906" w:h="16838"/>
      <w:pgMar w:left="720" w:right="72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37b4a"/>
    <w:pPr>
      <w:widowControl/>
      <w:bidi w:val="0"/>
      <w:spacing w:lineRule="auto" w:line="276" w:before="0" w:after="200"/>
      <w:jc w:val="left"/>
    </w:pPr>
    <w:rPr>
      <w:rFonts w:ascii="Calibri" w:hAnsi="Calibri" w:eastAsia="Calibri" w:cs="Times New Roman"/>
      <w:color w:val="auto"/>
      <w:kern w:val="0"/>
      <w:sz w:val="22"/>
      <w:szCs w:val="22"/>
      <w:lang w:eastAsia="en-US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2F288EC-E21F-4565-9CF4-024F1D77130F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  <Pages>1</Pages>
  <Words>215</Words>
  <Characters>1230</Characters>
  <CharactersWithSpaces>1443</CharactersWithSpaces>
  <Paragraphs>2</Paragraphs>
  <Company>Hom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6T06:58:00Z</dcterms:created>
  <dc:creator>Котенок</dc:creator>
  <dc:description/>
  <dc:language>en-US</dc:language>
  <cp:lastModifiedBy>school9</cp:lastModifiedBy>
  <cp:lastPrinted>2009-10-03T13:12:00Z</cp:lastPrinted>
  <dcterms:modified xsi:type="dcterms:W3CDTF">2009-10-03T13:12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